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oferowany samochód…………..…...........……………………………………….</w:t>
      </w:r>
    </w:p>
    <w:p>
      <w:pPr>
        <w:pStyle w:val="Normal"/>
        <w:autoSpaceDE w:val="false"/>
        <w:ind w:left="4956" w:firstLine="708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odać markę/typ/mode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produkcji:   ….. ……………… spełnia niżej podane parametr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074"/>
        <w:gridCol w:w="2835"/>
      </w:tblGrid>
      <w:tr>
        <w:trPr>
          <w:trHeight w:val="49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kreślenie parametru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 produkcji samocho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masa całkowi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down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ilość przewożonych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abina podwójna, przedłuż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lnik z zapłonem samoczynnym z turbodoładowanie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trysk bezpośred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cylindr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 - m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ilnika - ma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zewnętrzne samochodu - dług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zewnętrzne samochodu – szerokość bez luster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zewnętrzne samochodu – wysokość (kabin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na koła przed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awieszenie przednie – niezależne zawieszenie kó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0" w:author="Anna Kendra" w:date="2012-08-06T15:23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z</w:t>
              </w:r>
            </w:ins>
            <w:del w:id="1" w:author="Anna Kendra" w:date="2012-08-06T15:23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elText>Z</w:delText>
              </w:r>
            </w:del>
            <w:r>
              <w:rPr>
                <w:rFonts w:cs="Arial" w:ascii="Arial" w:hAnsi="Arial"/>
                <w:color w:val="000000"/>
                <w:sz w:val="22"/>
                <w:szCs w:val="22"/>
              </w:rPr>
              <w:t>awieszenie tylne –</w:t>
            </w:r>
            <w:ins w:id="2" w:author="Anna Kendra" w:date="2012-08-06T15:23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niezależne  zawieszenie kół ze sprężynami śrubowym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  <w:del w:id="3" w:author="Anna Kendra" w:date="2012-08-06T15:23:00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ortyzator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bidi w:val="0"/>
              <w:spacing w:lineRule="auto" w:line="360"/>
              <w:ind w:left="0"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leskopowe, wahacze, stabilizator</w:t>
            </w:r>
            <w:ins w:id="4" w:author="Anna Kendra" w:date="2012-08-06T15:23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;</w:t>
              </w:r>
            </w:ins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ualna skrzynia bieg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5" w:author="Anna Kendra" w:date="2012-08-06T15:24:00Z">
              <w:r>
                <w:rPr>
                  <w:rFonts w:cs="Arial" w:ascii="Arial" w:hAnsi="Arial"/>
                  <w:sz w:val="22"/>
                  <w:szCs w:val="22"/>
                </w:rPr>
                <w:t>s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przęgło jednotarczowe –</w:t>
            </w:r>
            <w:ins w:id="6" w:author="Anna Kendra" w:date="2012-08-06T15:24:00Z">
              <w:r>
                <w:rPr>
                  <w:rFonts w:cs="Arial" w:ascii="Arial" w:hAnsi="Arial"/>
                  <w:sz w:val="22"/>
                  <w:szCs w:val="22"/>
                </w:rPr>
                <w:t xml:space="preserve"> 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such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7" w:author="Anna Kendra" w:date="2012-08-06T15:24:00Z">
              <w:r>
                <w:rPr>
                  <w:rFonts w:cs="Arial" w:ascii="Arial" w:hAnsi="Arial"/>
                  <w:sz w:val="22"/>
                  <w:szCs w:val="22"/>
                </w:rPr>
                <w:t>h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amulce tarczowe, wentylowane dla osi przedniej i tylnej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arcze li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8" w:author="Anna Kendra" w:date="2012-08-07T14:04:00Z">
              <w:r>
                <w:rPr>
                  <w:rFonts w:cs="Arial" w:ascii="Arial" w:hAnsi="Arial"/>
                  <w:sz w:val="22"/>
                  <w:szCs w:val="22"/>
                </w:rPr>
                <w:t>k</w:t>
              </w:r>
            </w:ins>
            <w:ins w:id="9" w:author="Anna Kendra" w:date="2012-08-07T08:41:00Z">
              <w:r>
                <w:rPr>
                  <w:rFonts w:cs="Arial" w:ascii="Arial" w:hAnsi="Arial"/>
                  <w:sz w:val="22"/>
                  <w:szCs w:val="22"/>
                </w:rPr>
                <w:t>olor kabiny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10" w:author="Anna Kendra" w:date="2012-08-07T10:01:00Z">
              <w:r>
                <w:rPr>
                  <w:rFonts w:cs="Arial" w:ascii="Arial" w:hAnsi="Arial"/>
                  <w:sz w:val="22"/>
                  <w:szCs w:val="22"/>
                </w:rPr>
                <w:t xml:space="preserve">zabudowa skrzyniowa </w:t>
              </w:r>
            </w:ins>
            <w:ins w:id="11" w:author="Anna Kendra" w:date="2012-08-07T14:05:00Z">
              <w:r>
                <w:rPr>
                  <w:rFonts w:cs="Arial" w:ascii="Arial" w:hAnsi="Arial"/>
                  <w:sz w:val="22"/>
                  <w:szCs w:val="22"/>
                </w:rPr>
                <w:t xml:space="preserve">(aluminiowa) </w:t>
              </w:r>
            </w:ins>
            <w:ins w:id="12" w:author="Anna Kendra" w:date="2012-08-07T10:01:00Z">
              <w:r>
                <w:rPr>
                  <w:rFonts w:cs="Arial" w:ascii="Arial" w:hAnsi="Arial"/>
                  <w:sz w:val="22"/>
                  <w:szCs w:val="22"/>
                </w:rPr>
                <w:t>wyposażona w plandekę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i zabezpieczona sklejką wodoodporn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łąki zabudowy o wysokości min. 700 mm mierzone od górnej krawędzi bur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ins w:id="13" w:author="Anna Kendra" w:date="2012-08-07T10:01:00Z">
              <w:r>
                <w:rPr>
                  <w:rFonts w:cs="Arial" w:ascii="Arial" w:hAnsi="Arial"/>
                  <w:sz w:val="22"/>
                  <w:szCs w:val="22"/>
                </w:rPr>
                <w:t>s</w:t>
              </w:r>
            </w:ins>
            <w:ins w:id="14" w:author="Anna Kendra" w:date="2012-08-07T10:01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telaż (belki) do przewozu drabiny wraz z uchwytami do jej zamocowania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ins w:id="15" w:author="Anna Kendra" w:date="2012-08-06T15:27:00Z">
              <w:r>
                <w:rPr>
                  <w:rFonts w:cs="Arial" w:ascii="Arial" w:hAnsi="Arial"/>
                  <w:sz w:val="22"/>
                  <w:szCs w:val="22"/>
                </w:rPr>
                <w:t>s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krzynia załadunkowa na ramie podłużnicowej sztyw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del w:id="16" w:author="Anna Kendra" w:date="2012-08-06T15:27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elText>W</w:delText>
              </w:r>
            </w:del>
            <w:ins w:id="17" w:author="Anna Kendra" w:date="2012-08-06T15:27:00Z">
              <w:r>
                <w:rPr>
                  <w:rFonts w:cs="Arial" w:ascii="Arial" w:hAnsi="Arial"/>
                  <w:sz w:val="22"/>
                  <w:szCs w:val="22"/>
                </w:rPr>
                <w:t>w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ymiary wewnętrzne przestrzeni ładunkowej</w:t>
            </w:r>
            <w:del w:id="18" w:author="Anna Kendra" w:date="2012-08-06T15:28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elText xml:space="preserve"> minimum</w:delText>
              </w:r>
            </w:del>
            <w:del w:id="19" w:author="abetkowska" w:date="2012-08-03T10:12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delText xml:space="preserve"> </w:delText>
              </w:r>
            </w:del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 dług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ymiary wewnętrzne przestrzeni ładunkowej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-  szerok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wymiary wewnętrzne przestrzeni ładunkowej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-  wysok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20" w:author="Anna Kendra" w:date="2012-08-06T15:35:00Z">
              <w:r>
                <w:rPr>
                  <w:rFonts w:cs="Arial" w:ascii="Arial" w:hAnsi="Arial"/>
                  <w:sz w:val="22"/>
                  <w:szCs w:val="22"/>
                </w:rPr>
                <w:t>elektrycznie otwierane szyby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ie regulowane luster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ca regulowana w dwóch płaszczyzna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21" w:author="Anna Kendra" w:date="2012-08-06T15:33:00Z">
              <w:r>
                <w:rPr>
                  <w:rFonts w:cs="Arial" w:ascii="Arial" w:hAnsi="Arial"/>
                  <w:sz w:val="22"/>
                  <w:szCs w:val="22"/>
                </w:rPr>
                <w:t>h</w:t>
              </w:r>
            </w:ins>
            <w:r>
              <w:rPr>
                <w:rFonts w:cs="Arial" w:ascii="Arial" w:hAnsi="Arial"/>
                <w:color w:val="000000"/>
                <w:sz w:val="22"/>
                <w:szCs w:val="22"/>
              </w:rPr>
              <w:t>ak holowniczy  wraz z wyprowadzoną instalacją elektryczną zakończoną gniazd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22" w:author="Anna Kendra" w:date="2012-08-06T15:36:00Z">
              <w:r>
                <w:rPr>
                  <w:rFonts w:cs="Arial" w:ascii="Arial" w:hAnsi="Arial"/>
                  <w:sz w:val="22"/>
                  <w:szCs w:val="22"/>
                </w:rPr>
                <w:t>instalacja do montażu radioodbiornika, antena w szybie lub lusterkach zewnętrznych, dwa głośniki szerokopasmow</w:t>
              </w:r>
            </w:ins>
            <w:ins w:id="23" w:author="Anna Kendra" w:date="2012-08-07T10:03:00Z">
              <w:r>
                <w:rPr>
                  <w:rFonts w:cs="Arial" w:ascii="Arial" w:hAnsi="Arial"/>
                  <w:sz w:val="22"/>
                  <w:szCs w:val="22"/>
                </w:rPr>
                <w:t>e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ins w:id="24" w:author="Anna Kendra" w:date="2012-08-07T08:43:00Z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  <w:t>tapicerka w kolorze</w:t>
              </w:r>
            </w:ins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ony o rozmiarze co najmniej 16 cal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rodukcji op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y komplet opon zimow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wymiarowe koło zapas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 dywani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rowce na sie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łona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klimatyz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spomaganie kierown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, immobiliser, autoalar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kład ABS i ES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duszka powietrzna dla kierowcy i pasażera z możliwością dezaktyw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ezwładnościowe pasy bezpieczeń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  <w:r>
              <w:rPr>
                <w:rFonts w:cs="Arial" w:ascii="Arial" w:hAnsi="Arial"/>
                <w:sz w:val="14"/>
                <w:szCs w:val="1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9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gwaran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 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g/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1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 H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g/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 NO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g/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3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 HC+NO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g/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4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 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g/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5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misja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g/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6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paliwa – cykl miej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litrów/100 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7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paliwa – cykl  pozamiej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litrów/100 km</w:t>
            </w:r>
          </w:p>
        </w:tc>
      </w:tr>
      <w:tr>
        <w:trPr>
          <w:trHeight w:val="45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8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paliwa – cykl miesza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litrów/100 km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elementy wyposażenia samochodu zgodnie z wyposażeniem standardowym oferowanego modelu samochodu u producent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.</w:t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  dat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18"/>
        </w:rPr>
        <w:tab/>
        <w:t xml:space="preserve">                </w:t>
        <w:tab/>
        <w:t xml:space="preserve">             Podpis 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firstLine="54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. nr 5 – Dostawa samochodu osobowo-dostawczego.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7:00Z</dcterms:created>
  <dc:creator>abetkowska</dc:creator>
  <dc:description/>
  <cp:keywords/>
  <dc:language>en-US</dc:language>
  <cp:lastModifiedBy>Anna Kendra</cp:lastModifiedBy>
  <dcterms:modified xsi:type="dcterms:W3CDTF">2012-09-04T07:17:00Z</dcterms:modified>
  <cp:revision>12</cp:revision>
  <dc:subject/>
  <dc:title>Załącznik nr 5</dc:title>
</cp:coreProperties>
</file>